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i Urząd Miasta Rzeszowa w imieniu i na rzecz zamawiającego, Zespołu Szkolno-Przedszkolnego nr 2 w Rzeszowie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dernizacja parkingu przy Zespole Szkolno-Przedszkolnym Nr 2 w Rzeszowie oraz remont schodów wejściowych, schodów do szatni i sali gimnastycznej</w:t>
        <w:br/>
        <w:t>w  Zespole Szkolno-Przedszkolnym Nr 2 w Rzeszow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</w:t>
      </w:r>
      <w:r>
        <w:rPr>
          <w:rFonts w:cs="Arial" w:ascii="Arial" w:hAnsi="Arial"/>
          <w:color w:val="000000"/>
        </w:rPr>
        <w:t>w SWZ, w szczególności osoby, które będą wykonywały czynności określone w rozdziale III SWZ, będą zatrudnione na umowę o pracę. Termin wykonania zamówienia, okres gwarancji oraz warunki płatności – zgodne</w:t>
      </w:r>
      <w:r>
        <w:rPr>
          <w:rFonts w:cs="Arial" w:ascii="Arial" w:hAnsi="Arial"/>
        </w:rPr>
        <w:t xml:space="preserve">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12156546"/>
      <w:bookmarkStart w:id="1" w:name="__Fieldmark__0_2912156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12156546"/>
      <w:bookmarkStart w:id="3" w:name="__Fieldmark__1_2912156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12156546"/>
      <w:bookmarkStart w:id="5" w:name="__Fieldmark__2_29121565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12156546"/>
      <w:bookmarkStart w:id="7" w:name="__Fieldmark__3_29121565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/y, że uważamy się za związanych</w:t>
      </w:r>
      <w:r>
        <w:rPr>
          <w:rFonts w:cs="Arial" w:ascii="Arial" w:hAnsi="Arial"/>
        </w:rPr>
        <w:t xml:space="preserve">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426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912156546"/>
      <w:bookmarkStart w:id="12" w:name="__Fieldmark__4_2912156546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912156546"/>
      <w:bookmarkStart w:id="14" w:name="__Fieldmark__5_2912156546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2912156546"/>
      <w:bookmarkStart w:id="17" w:name="__Fieldmark__6_2912156546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2912156546"/>
      <w:bookmarkStart w:id="20" w:name="__Fieldmark__7_2912156546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2912156546"/>
      <w:bookmarkStart w:id="24" w:name="__Fieldmark__8_2912156546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P-A.271.155.2025</w:t>
    </w:r>
  </w:p>
  <w:p>
    <w:pPr>
      <w:pStyle w:val="Header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  <w:t>Modernizacja parkingu przy Zespole Szkolno-Przedszkolnym Nr 2 w Rzeszowie oraz remont schodów wejściowych, schodów do szatni i sali gimnastycznej  w  Zespole Szkolno-Przedszkolnym Nr 2 w Rzeszowi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color w:val="FF0000"/>
        <w:sz w:val="18"/>
        <w:szCs w:val="18"/>
        <w:lang w:eastAsia="ar-SA"/>
      </w:rPr>
    </w:pPr>
    <w:r>
      <w:rPr>
        <w:rFonts w:cs="Arial" w:ascii="Arial" w:hAnsi="Arial"/>
        <w:i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niak Paweł</cp:lastModifiedBy>
  <cp:lastPrinted>2021-02-11T09:18:00Z</cp:lastPrinted>
  <dcterms:modified xsi:type="dcterms:W3CDTF">2025-12-05T08:55:00Z</dcterms:modified>
  <cp:revision>86</cp:revision>
  <dc:subject/>
  <dc:title>OFERTA</dc:title>
</cp:coreProperties>
</file>